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erence Qu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oes your experiment prove your idea will wor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hat ways did you validate or invalidate your hypothesi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you emphasize the information from your experiment that validates your group’s product? How will you deal with conflicting dat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hat ways did you modify your experime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n what ways can you combine data from each other’s experiment to make the promotion of your product more powerful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measurable data do you have and how did you communicate that data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someone else repeat your experiment accurately and get the same results? Are your instructions clear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resources did you use to help with your experime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oes your experiment fit with the overall goal of the tas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you identify a control and independent variable in your experiment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this conference, how can you modify your experiment? What areas do you need to improve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19:00Z</dcterms:created>
  <dc:creator>Theresa Maves</dc:creator>
  <dc:description/>
  <cp:keywords/>
  <dc:language>en-US</dc:language>
  <cp:lastModifiedBy>Administrator</cp:lastModifiedBy>
  <dcterms:modified xsi:type="dcterms:W3CDTF">2007-12-17T14:19:00Z</dcterms:modified>
  <cp:revision>2</cp:revision>
  <dc:subject/>
  <dc:title>Conference Questions</dc:title>
</cp:coreProperties>
</file>